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72715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5841957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1 DE JUNH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/>
      </w:pPr>
      <w:r>
        <w:rPr>
          <w:rFonts w:cs="Arial" w:ascii="Arial" w:hAnsi="Arial"/>
          <w:szCs w:val="24"/>
          <w:lang w:val="pt-BR"/>
        </w:rPr>
        <w:t>DECLARA DE UTILIDADE PÚBLICA ESTADUAL O CENTRO DE ESTUDOS DO MENOR E INTEGRAÇÃO À COMUNIDADE – CEMIC – JOAQUIM RODRIGUES JÚNIOR, COM SEDE E FORO NO MUNICÍPIO DE BARBOSA FERRAZ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AFRO GLOBO FÓRUM CULTURAL, COM SEDE E FORO NO MUNICÍPIO DE CURITIBA.</w:t>
      </w:r>
    </w:p>
    <w:p>
      <w:pPr>
        <w:pStyle w:val="Normal"/>
        <w:rPr>
          <w:rFonts w:ascii="Arial" w:hAnsi="Arial" w:cs="Arial"/>
          <w:sz w:val="32"/>
          <w:szCs w:val="24"/>
          <w:lang w:val="pt-BR"/>
        </w:rPr>
      </w:pPr>
      <w:r>
        <w:rPr>
          <w:rFonts w:cs="Arial" w:ascii="Arial" w:hAnsi="Arial"/>
          <w:sz w:val="32"/>
          <w:szCs w:val="24"/>
          <w:lang w:val="pt-BR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TRANSFORMA CARGOS DE PROVIMENTO EM COMISSÃO DA SECRETARIA DE ESTADO DO PLANEJAMENTO E COORDENAÇÃO GERAL – SEPL, DA SECRETARIA DE ESTADO DA ADMINISTRAÇÃO E DA PREVIDÊNCIA – SEAP E DO INSTITUTO PARANAENSE DE DESENVOLVIMENTO ECONÔMICO E SOCIAL – IPARDES.</w:t>
      </w:r>
    </w:p>
    <w:p>
      <w:pPr>
        <w:pStyle w:val="Normal"/>
        <w:rPr>
          <w:rFonts w:ascii="Arial" w:hAnsi="Arial" w:cs="Arial"/>
          <w:sz w:val="32"/>
          <w:szCs w:val="24"/>
          <w:lang w:val="pt-BR"/>
        </w:rPr>
      </w:pPr>
      <w:r>
        <w:rPr>
          <w:rFonts w:cs="Arial" w:ascii="Arial" w:hAnsi="Arial"/>
          <w:sz w:val="32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0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CASA DE RECUPERAÇÃO PROJETO RESTAURAÇÃO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8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SECRETARIA DE ESTADO DE INFRAESTRUTURA E LOGÍSTICA – SEIL, EXTINGUE A SECRETARIA DE ESTADO DOS TRANSPORTES – SETR E A SECRETARIA DE ESTADO DE OBRAS PÚBLICAS – SEOP, ADOTANDO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S, TRANSPORTES E COMUNICAÇÕES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405/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559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AJUSTA, CONFORME ESPECÍFICA, OS VALORES BÁSICOS DOS PROVENTOS DE APOSENTADORIA DOS</w:t>
      </w:r>
      <w:r>
        <w:rPr>
          <w:rFonts w:cs="Arial" w:ascii="Arial" w:hAnsi="Arial"/>
          <w:bCs/>
          <w:sz w:val="32"/>
          <w:szCs w:val="32"/>
        </w:rPr>
        <w:t xml:space="preserve"> SERVENTUÁRIOS DO FORO EXTRAJUDICIONAL DO ESTADO DO PARANÁ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2ª VARA CRIMINAL NA COMARCA DE APUCARAN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CONTAS – OFÍCIO Nº 294/11.</w:t>
      </w:r>
    </w:p>
    <w:p>
      <w:pPr>
        <w:pStyle w:val="BodyText3"/>
        <w:overflowPunct w:val="true"/>
        <w:autoSpaceDE w:val="true"/>
        <w:rPr/>
      </w:pPr>
      <w:r>
        <w:rPr>
          <w:rFonts w:cs="Arial" w:ascii="Arial" w:hAnsi="Arial"/>
          <w:szCs w:val="24"/>
          <w:lang w:val="pt-BR"/>
        </w:rPr>
        <w:t>DISPÕE SOBRE OS VALORES DOS VENCIMENTOS BÁSICOS DOS SERVIDORES ATIVOS E INATIVOS DO QUADRO EFETIVO E DA REMUNERAÇÃO DOS CARGOS EM COMISSÃO DO TRIBUNAL DE CONTAS DO ESTADO DO PARANÁ, EM OBSERVÂNCIA AO ARTIGO 37, INCISO X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1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A DENOMINAÇÃO E ATRIBUIÇÕES DAS SECRETARIAS DE ESTADO DA CRIANÇA E DA JUVENTUDE; DO TRABALHO, EMPREGO E PROMOÇÃO SOCIAL; DA JUSTIÇA E DA CIDADANIA; EXTINGUE GRATIFICAÇÕES DE ENCARGOS ESPECIAIS NO ÂMBITO DA PROCURADORIA-GERAL DO ESTADO, ALÉM DE EXTINGUIR, TRANSFORMAR, TRANSFERIR E CRIAR CARGOS DE PROVIMENTO EM COMISSÃO, NO ÂMBITO DAS SECRETARIAS DE ESTADO COMPONENTES DO PODER EXECUTIV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76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OS DISPOSITIVOS QUE ESPECIFICA, DA LEI ESTADUAL Nº 14.277, DE 30 DE DEZEMBRO DE 2003 – CÓDIGO DE ORGANIZAÇÃO E DIVISÃO JUDICIÁRIA DO ESTADO DO PARANÁ, E CRIA A 2ª VARA CÍVEL E A 2ª VARA CRIMINAL NA COMARCA DE UNIÃO DA VITÓRIA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27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“INSTITUTO SEMEANDO A PAZ”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VARA DA INFÂNCIA E DA JUVENTUDE, FAMÍLIA, REGISTROS PÚBLICOS, ACIDENTES DO TRABALHO E CORREGEDORIA DO FORO EXTRAJUDICIAL E A 2ª VARA CRIMINAL NO FORO REGIONAL DE ALMIRANTE TAMANDARÉ, DA COMARCA DA REGIÃO METROPOLITANA DE CURITIB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/>
      </w:pPr>
      <w:r>
        <w:rPr>
          <w:rFonts w:cs="Arial" w:ascii="Arial" w:hAnsi="Arial"/>
          <w:szCs w:val="24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I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1/11 </w:t>
      </w:r>
    </w:p>
    <w:p>
      <w:pPr>
        <w:pStyle w:val="Heading4"/>
        <w:ind w:left="0" w:hanging="0"/>
        <w:jc w:val="both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RECURSOS PARA A REFORMA DO CENTRO MUNICIPAL DE EDUCAÇÃO INFANTIL PINGO DE GENTE DO BAIRRO JARDIM TROPICAL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ALAMBRADO E CONSTRUÇÃO DE VESTIÁRIOS COM BANHEIRO, NO CAMPO DE FUTEBOL SUÍÇO, PARA AS COMUNIDADES DE SÃO BENEDITO E SENHOR JUVENIR BARBOS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DE VESTIÁRIO COM BANHEIRO, NO CAMPO DE FUTEBOL SUÍÇO, BAIRRO JARDIM INDIANÓPOLIS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MARIAL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5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UM MÓDULO DA ROTAM COM O INTUITO DE DESENFREAR A EXPANSÃO DO TRÁFICO DE DROGAS E DO CRIME ORGANIZADO, NO MUNICÍPIO DE CAMBAR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 EQUIPAMENTO DE RAIO-X E PROCESSADORA PARA A SANTA CASA DE MISERICÓRDIA, NO MUNICÍPIO DE RIBEIRÃO CLAR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PATRULHA MECANIZADA PARA O MUNICÍPIO DE SIQUEIRA CAMP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8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S COMUNIDADES JARDIM TROPICAL I E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9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0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1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JARDIM INDIANÓPOLI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CONSTRUÇÃO DE UM BARRACÃO INDUSTRIAL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MEDIDAS NO SENTIDO DE DAR CONTINUIDADE A CONSTRUÇÃO DO CONTORNO NORTE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215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50 CASAS POPULARES NO MUNICÍPIO DE ADRI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00 CASAS POPULARES NO MUNICÍPIO DE ALTO PIQUI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STRUÇÃO DE 100 CASAS POPULARES NO MUNICÍPIO DE ASSAÍ</w:t>
      </w:r>
      <w:r>
        <w:rPr>
          <w:rFonts w:cs="Arial" w:ascii="Arial" w:hAnsi="Arial"/>
          <w:sz w:val="32"/>
        </w:rPr>
        <w:t>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SUGERE CONSTRUÇÃO DE 100 CASAS POPULARES NO MUNICÍPIO DE BOA ESPERANÇ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DE BRASILÂND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ÇÃO DE 100 CASAS POPULARES NO MUNICÍPIO DE CAMBIR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DOUTOR ULYSSE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EIRA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E CONSTRUÇÃO DE 150 CASAS POPULARES NO MUNICÍPIO DE MANOEL RIB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RIA HELE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TO RIC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LTO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A PLAT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A MARIA DO OEST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O CAIU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JERÔNIMO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PEDRO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150 CASAS POPULARES NO MUNICÍPIO DE SÃO TOM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50 CASAS POPULARES N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TERMINAL RODOVIÁRIO NO MUNICÍPIO DE IGUAT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LONGUIN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SAMÁLI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HOSPITAL INFANTIL N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EDIATA LIBERAÇÃO DE RECURSOS, PREVISTOS EM EMENDA PARLAMENTAR, PARA AQUISIÇÃO DE EQUIPAMENTOS E MELHORIA NO HOSPITAL PADRE TEZZA, N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JAGUARIAÍVA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2/11 KIEL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FÊNIX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BOA VENTU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300 CASAS POPULARES, NO MUNICÍPIO DE MAT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600 CASAS POPULARES, NO MUNICÍPIO DE TELÊMACO BORB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80 CASAS POPULARES, NO MUNICÍPIO DE ARARU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À LIBERAÇÃO DE UMA AMBULÂNCIA PARA 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CADEMIA PARA A TERCEIRA IDADE PARA O MUNICÍPIO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COBERTORES PARA AS FAMÍLIAS CARENTES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SEIS POÇOS ARTESIANOS EM COMUNIDADES D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CORPO DE BOMBEIROS, NO MUNICÍPIO DE TOLE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RIO BONIT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STADUALIZAÇÃO DA ESTRADA MUNICIPAL QUE LIGA A SEDE DO MUNICÍPIO DE SANTA CRUZ DE MONTE CASTELO AOS DISTRITOS DE IVAINA E SANTA ESMERALD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TRIBUIÇÃO DE SEMENTES DE HORTALIÇAS, FLORES E ÁRVORES FRUTÍFERAS AOS ADQUIRENTES DE CASAS POPULAR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PRÉDIO PRÓPRIO PARA O COLÉGIO ESTADUAL VEREADOR SAMUEL BENCK, D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LINHA TELEFÔNICA E INTERNET PAR A ESCOLA ESTADUAL INDÍGENA MBYJA PORÃ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O COLÉGIO ESTADUAL PROFESSOR JAIME RODRIGUES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REFORMAS NO COLÉGIO ESTADUAL PRESIDENTE ROOSEVELT, NO MUNICÍPIO DE GUAÍ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RIAÇÃO DO PROGRAMA DE RESGATE DE VALORES MORAIS, SOCIAIS, ÉTICOS E ESPIRITUAIS, NO ÂMBITO DO ESTADO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DUAS AMBULÂNCIAS E DOIS ÔNIBUS PARA 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SFALTAMENTO DO TRECHO QUE LIGA O BAIRRO BOA ESPERANÇA (RIO DA VÁRZEA) NO MUNICÍPIO DE CAMPO MOURÃO ATÉ O MUNICÍPIO DE LUIZIA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E VESTIÁRIO NA QUADRA ESPORTIVA DO BAIRRO BOA ESPERANÇA.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VESTIÁRIO COM BANHEIRO  NS NO CAMPO DE FUTEBOL SUÍÇ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 A CONSTRUÇÃO DE UM CAMPO DE FUTEBOL SUÍÇO NO PARQUE MUNICIPAL JOAQUIM TEODORO DE OLIVEIRA (PARQUE DO LAGO)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A ESCOLA MUNICIPAL PARIGOT DE SOUZA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GUTIERREZ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TOMAS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TOMASI, NO MUNICÍPIO DE CAMPO MOURÃO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S BAIRROS JARDIM DAMASCO, FERNANDO E IPÊ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INDIAN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UÍLIO GENAR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STADUALIZAÇÃO DO TRECHO DA RODOVIA QUE LIGA SANTA TEREZA DO OESTE À LUZ MARINA,NO MUNICÍPIO DE SÃO PEDR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IMPLANTAÇÃO DE UMA UNIDADE VASCULAR NO HOSPITAL UNIVERSITÁRIO, NO MUNICÍPIO DE MARINGÁ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A ESCOLA MUNICIPAL PROFESSOR DOMINGOS JOSÉ DE SOUZA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AMPO DE FUTEBOL SUÍÇO PARA ATENDER OS BAIRROS JARDIM TROPICAL I E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2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AMPLIAÇÃO DA UNIDADE DE SAÚDE QUE ATENDE OS BAIRROS JARDIM TROPICAL I E II, NO MUNICÍPIO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6-07T17:15:00Z</cp:lastPrinted>
  <dcterms:modified xsi:type="dcterms:W3CDTF">2011-06-21T20:45:00Z</dcterms:modified>
  <cp:revision>10</cp:revision>
  <dc:subject/>
  <dc:title>1º SESSÃO LEGISLATIVA DA 17ª LEGISLATURA</dc:title>
</cp:coreProperties>
</file>